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Евгений Андреевич Пермяк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Дедушкины очк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сборник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Е.Пермяк. Избранное: Романы, рассказы, сказы и сказк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М.: Советский писатель, 1981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ru), 22 августа 2003 года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--------------------------------------------------------------------</w:t>
      </w:r>
      <w:r>
        <w:rPr>
          <w:sz w:val="16"/>
          <w:szCs w:val="16"/>
          <w:lang w:val="en-US"/>
        </w:rPr>
        <w:t>---------------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вгения Пермяка по праву считают мастером современной сказки. Обратившись к народной поэзии, писатель наполнил ее новым содержанием, созвучным современности, приблизил язык сказки к современному народному языку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Главной темой рассказов, сказов и сказок, включенных в </w:t>
      </w:r>
      <w:r>
        <w:rPr>
          <w:i/>
          <w:i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збранное</w:t>
      </w:r>
      <w:r>
        <w:rPr>
          <w:i/>
          <w:iCs/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, является труд и утверждение высоких нравственных нача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манное озеро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душкины очки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нкая струна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стой малахай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душкины глаз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МАННОЕ ОЗЕРО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, что мне рассказал на берегу Обманного озера Егор Иванович, могло произойти только здес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тепных сибирских просторах, где природа сказочно щед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ему так странно называется это озеро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я у Егора Иванович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о-нибудь обманули здесь? Или у него обманное, топкое дн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Егор Иванович ответ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о лет отгадыва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отгадаешь. А прозвание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манное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му озеру куда как смешно пришло. Слушай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этом самом месте годков сорок тому назад, а то и больше, была Макарова заимка. Дедушка Макар тут жил. Он моему отцу какой-то дальней родней доводился. Под старость старик Макар стал искать тишины. Облюбовал он эту глушь на берегу безымянного озера и поставил тут пластяночку на два окна. И каждый год летовал в этих местах. Много ли старику хлеба надо, а рыбы и мяса тут невпроед. И теперь, как видишь, озеро глуховато, а в ту пору и говорить нече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уков у дедушки Макара не был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лько внучки. Вот он и приспособил меня приемышем. Мой отец рано помер, а у матери нас шестеро на руках осталось. И мать с превеликим удовольствием меня на лето отпускала к Мака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ачала мне тоскливо было: я да он, озеро да степь. Случалось, и слезишки лил. А дедушка Макар любил меня и придумывал разные забавы. То уток учил петлями ловить, то верши плести да ставить. Зверюшек выслеживали. Под курицу для забавы утиные яйца клали. Высидит курица вместе с цыплятами утят, и такое представление начнетс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двоем за семерых нахохочемся, когда курицыны утята в озере плавают, а их мать по берегу как умалишенная бегает, на всю степь кудахчет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да-куда!.. Куда вы, цыплятушки?.. Утонете!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утятам и горя мало. Наплаваютс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под куриное крыло. Посидят, посидя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нова в воду. Бедная мать опять кричит, надрывается во всю головушку, а мы с дедушкой до хрипоты хохоч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тка эта старая, известная. Не один дед-шутник так внуков веселил, не одна курица утят высиживала. Только эта никчемушная шутка на умное дело дедушку Макара наве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горш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-то говорит он мне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что, если мы с тобой дикую утку домашних утят заставим высиживат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эт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ю 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? А если она не сядет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почему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он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й не сесть? Умнее, что ли, она курицы? Облюбуем два-три гнезда диких уток да и подменим яйца дикой утки яйцами наших домашних белых ут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 надо сказать, что у дедушки Макара были хорошие утки, ноские. Неслись куда больше, чем для гнезда надобилось. Вот эти избыточные яйца и задумал Макар под диких уток кла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о не мудреное. Утиное гнездо на этом озере найти еще легче, чем щуку пойм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я сомневаться ста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вдруг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ю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душка, дикая утка домашних утят дикими вырастит! Летать их научит и в теплые места по осени лететь застав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дедушка Макар на это мне, смеясь, говор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ша курица тоже хотела утят петушками вырастить, а они селезнями выросли. Из кукушкиного яйца в любом гнезде кукушонок проклюнется. Так и тут. Давай пробов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рад стараться. Накопили корзинку яиц от наших домашних уток. Сели в лодку. Дедушка на корме с веслом управляется, а я на носу с корзинкой пристроился. Как где дикая утка взлетит, туда и правим. Найдем гнездо и живехонько произведем подмену яиц. Дики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лодку, а домашни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гнезд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недельку наши белые утки снова корзиночку яиц нанесли. Мы с дедом опять в лодку. И так раза три. Сердчишко у меня колотитс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кочить готово. Во сне даже белых утят вижу с дикой серой матерью. Одного только не понимаю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мы потом утят вылов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горюй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мне дедушка Макар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ж если мы диких уток обманули, домашних-то утят обязательно перехитрим. Куда им деваться, когда озеро застынет? Чем питаться будут, когда снежок выпадет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верно, дедушк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ю я и жду не дождусь, скоро ли дикие утки нам домашних утят высидя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и долго тянулись дни, а пришло время, когда утята вывел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 выводков на озере, и все желтые. Не различишь. Только стал я замечать, что у диких уток не все утята пугливые. Другие даже к лодке подплывают, если им кусочки бросать. Мать в камыши, а они хоть бы ч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шел срок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ята оперяться начали. Неслыханное дело на озере: утка серая, а утята белые. И серые и белые между собой в ладу. Ни драки, ни разногласий. Ничего. Всем корму хватает. Я день-деньской с озера не ухожу. Осени жду. Не нагляжусь на белых утя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шла осен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абунились утки. Волнение на воде. Разговор. Выводки в стаи объединяются. Пробные взлеты начались. Старые молодых к дальней дороге готовят. А белая молодь, что из подложных яиц вылупилась, сама по себе плавать ст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с дедушкой Макаром глаза готовы проглядеть. К себе молодь зовем. Прикармливаем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идут. Своих, домашних уток подбрасываем, чтобы те привели их к нам на заимку, в утиный пригончик. Не получ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и ждать, когда застынет озер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олго пришлось ждать. Настал счастливый день, ударил первый морозец. Сковало льдом озеро. Не все: с краев. А белые утки на середине держатся. Серые-то уж давно за море улетели. Тут дедушка Макар, не будь плох, стал овсеца им подкидывать, пшенички. Утки вышли на лед, клюют. А потом мы с дедушкой овсяную дорожку стали насыпать. От озер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вой пригончик. Своих, домашних уток опять для приманки выпустили. Клюнуло ведь дело! До единой к нам в пригончик пришли да еще двух-трех уродцев из диких привели, которые улететь не мог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оно и началось. Не один год мы с дедушкой уток обманывали. Не для забавы уж, а для дохода. А потом войны пошли... Дедушка Макар умер... Забыли озеро. Годы, дожди да ветры нашу пластяночку с землей сровняли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едавно, когда я сам дедом стал, меня тоже к тишине потянуло. И главное, как вышло-то это. Инкубатор у нас завели. Большенький инкубатор, сотни на две яиц. Хорошо дело пошло. Яйца закладывают, электрическое тепло из них утят, гусят, даже индеек выпаривает. Тут-то я и вспомнил свои ребяческие годы да дедушку Макара. Вспомнил и выступил на собра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кубатор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ю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тука хорошая. Тольк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ю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кубаторных-то утят кормить надо. А дикая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ю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ка по нашей местност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ровой инкубатор и даровая кормилиц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казал все, как было. Меня, конечно, на смех подняли. Да только не все смеялис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шелся человек, который ко мне вечерком заглянул, а наутро мы с ним на озеро в его райкомовской машине покати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ели не прошло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поведником это озеро сделали. Меня в водяные произвели, главным начальником поставили. Дом, видишь, какой сгрохали. Племенной утятник построили. Пятьдесят несушек поселили. Птичницу из ученых мастериц прикомандирова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что касаемо подмены яиц в диких утиных гнездах, этим теперь детвора занимается. Как уткам садиться в гнезда, то из одного класса десяток помощников пожалует, то из другого пятнадцать веселых утиных обманщиков приедут. Живехонько гнезда разведают, подмену произведу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на том же грузовичке домой. Теперь, я думаю, тебе не надо досказывать, почему это озеро у нас Обманным прозвали. И так яс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ЕДУШКИНЫ ОЧКИ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деда внук был. Не ахти какой самоцве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рень и парень. Только старик очень внука любил. И как не любить, когда он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душкин портрет, бабушкина улыбка, сыновняя кровь, невесткина бровь и ее же румяне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ц, мать на работе, а внук при дедуш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ик сам на всю семью валенки подшивал и сапожничал по домашности. Внук около деда вертитс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чет узнать, что к чему. Глазами дедушке помогает. И руками подсобить не отказыв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ощит, скажем, дедушка дратву, а щетинку в ее конец не может воск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й, дедушка, я воску. Ты плохо видиш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 воскешь ли, внук? Дело хоть простое, а трудно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, другой, третий бьется внук, а научится. И так всег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х ты, дедушкины очки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жет старик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тебе и без глаз остаться не боязно. Увиж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прели как-то у старой избы нижние венцы. Менять над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вай, внук, сами венцы смен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вай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чает внук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лько я, дедушка, никогда этого не делыва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бед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чает дед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ли бы глаза, а руки при хороших глазах что хочешь сделают. Тащи пилу. Точить будем. Развод зубьям хороший дад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тащил внук пилу и побаивается, чтобы дед руки не повред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сам, дедушка. Только ты мне показывай, как зубья разводить, как напильник при точке держ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л дед, как развод зубьям давать, как напильник держать. Поторопился внук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ранился маленько. А дедушка палец перевязывает да и говор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ла-топор торопливых не милуют. А мы их терпением обманем да сноровкой перехитр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манул внук пилу терпением, топор сноровкой перехитрил. Выточил так, что они в дерево, как нож в масло, иду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йдем теперь, внук, в лес дерева на венцы валить. Только побереги меня, Вася, в лесу от смер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какой смерти, дедушк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рева знаешь какие вредные? От себя валишь, а на тебя упадут. Боюсь, как бы меня какое дерево не прихлопнуло. Я ведь еще хуже видеть ста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чего, дедушка. Зато я в оба глаза буду глядеть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ли в лес. Дедушка показывать начал, как запил зарубать, куда наклон у дерева, как по ветру дерево валить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о с делом справляется внук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да оберегает. Сторожко, с умом дерева валит, ноги береж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ло время венцы подводить. Дед опять на глаза жал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сенька, ты теперь уж вовсе моими очками стал. Гляди, а я рассказывать бу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казал дед, как бревно замерять, как паз в бревне выбирать, как угол в лапу руби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ается внук. Что дедушка говорит, то и делает. А старик на ощупь руками проверяет, где и что не так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казывает. Подвел внук венцы, новым мохом пазы проложил, проконопатил. Васины отец-мать диву дал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это ты все можешь, сын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ася и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 это не я, а дедуш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шло сколько-то там времени, дед пуще прежнего на глаза жаловаться ста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могу я, Василий, без работы жить. Руки без дела слепнут, душа старится, сердце останавлив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нук припал к дедушке и давай его обнадежива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горюй, дедушка. Я за двоих вижу. Моих глаз нам на обоих хватит. Давай работать. Ты только говори, а я сам увиж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ют дед и внук. В два глаза глядят, в четыре руки мастерят. Печи перекладывают, трубы выводят, рамы стеклят, полы стелют, крыши щепой кроют. Нарасхват маст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-то они навесы к рамам привертывали, и внук отвертку потерял. Искал, искал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может найти. А дед ем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 вон она, Васенька, в стружке леж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как же ты, дедушка, увидел ее?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дно, внук, глаза от работы прозревать начали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жет быть, и бывает так, только я не слыхал, чтобы к старости глаза лучше видеть начина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ять прошла неделя, другая. Тонкую работу дед с внуком взяли. Старинный узор в барском доме для колхозной чайной нанялись подправля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внук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ди, дедушка, это не по твоим глазам, а я прожилки у листочков наводить бу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л внук прожилки кисточкой выписывать, а дед и говор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ська, да ты это что? Прожилки листам надо во всю их живую силу давать, а ты их тоньше волоса выводиш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з Василий с подмостей и спрашива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это ты, дед, с полу прожилки на листах можешь видеть, когда я их плохо разглядываю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дедушка не потерялся да и говор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лод еще, значит, мастер. Не можешь пока без дедушкиных очков работ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внук и спрашива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кто же для кого очки? Ты для меня или я для теб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это уж тебе, внучек, лучше зн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ял тогда Василий про дедову слепоту. Обнял старик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итрый ты у меня, дедушка. Беда какой хитрый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тарик на это, не таясь, отвеча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деду хитрому не быть, так откуда внуку умному да работящему выраст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ного лет прошло. Громко Василий работать начал. Во всю силу его трудовая слава зацвела. Василием Петровичем величать стали, редким мастером. Когда же состарился он, сам стал молодым мастерам хитрые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душкины очки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девать. Чтобы глубже свое дело видели да на работу шире смотре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ОНКАЯ СТРУНА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было трудное, военное... В деревне, где жил Сергунька, питались хотя и скудно, а все же хлеб, картофель и сало были. Не каждый день, но варили кусочек мясца или косточку. А вот чай, сахар доставали с труд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до приходилось Сергунькиной бабушке. Одна забава у старухи осталас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йку попить, а война и этого ее лиши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л бы жив мой Петрован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как-то она про Сергунькиного дед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бы живо петель наставил, зайцев наловил. В охотничьей лавке за них сколько хочешь чаю дают. Хоть фун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шает Сергунька эти бабушкины слова да на ус мотает. Ему хоть и девять лет, а один мужик в доме остался. Отец на войне. Приходится соображ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добыл Сергунька проволоки, стал из нее петли на заячьи тропки ставить. Не вышло дело: не попадаются косые. А у Петьки Чебакова что ни день, то заяц. И по два на дню ловил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ил тогда Сергунька расспросить Петьку, из какой проволоки он петли делает, как их ставит, где места выбирает. А Петька с хитрецой парень был. Зажимисты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ово тайное знаю, вот и ловл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оверил этому Сергунька, а все-таки попросил ег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жи мне это тайное слово, Петя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от опять увильну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я тебе его скажу, когда оно наше родово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баковское, дедовское? И потом, если это слово в одной деревне будут знать двое, тогда ни у которого зайцы попадаться не буду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у ладн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шил тогда про себя Сергуньк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оро четверть кончается. У меня по арифметике тоже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йное слово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йдется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долго ждать пришлось. Замаячил конец четверти. А у Петьки в тетрадке одни гуси-лебеди о двух крыльях летают: двойки. И в четверти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уся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щают. Как такой табель Петька отцу на фронт перепишет? Чем рапортовать будет? Не зайцами же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ька к Сергуньке кинул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жи, Сергуня, как это ты по арифметике только пятерки получаеш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гунька, не будь плох, отвеча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ово тайное знаю, вот и получа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тал Петька дальше расспрашивать и повел товарища в березовый перелесок. Показал ему, из чего он петли делает и как их ставить нуж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ял Сергунька, что у него было плохо, и тут же смекнул, из чего он может сделать петли еще лучше. А потом так натаскал Петьку по арифметике, что для него и четверка не в новость ст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у Сергуньки охота хорошо пошл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по три зайца за ночь ловил. А дома об этом ни слова. Зачем до поры до времени говорить! Могут и хвастунишкой назв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есет свою добычу Сергунька в охотничью лавк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м ее в книжку запишут. Копит охотник зайцев на фунт чаю да на пять пачек пиленого сахара. Сразу чтобы. Что там по осьмушке чай таскат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ускай бабушка полной горстью его заваривает и сахар не растягивает по куску на два д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гладко шло, да только Сергунькина мать сказала, что у гитары струны пропали. Все семь. А ей без гитары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бабушке без чаю. Когда матери бывало совсем невмоготу, когда письмо с фронта долго не приходит, запрется она в маленькой горенке и начнет струны перебирать да тосковать тихим голосом по Сергунькиному отцу. Попоет, поплачет, и легче ей станет. Отойд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ится мать на Сергуньку, а спрашивать не спрашивает. Но все-таки однажды сказа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могли же струны сами по себе с гитары сняться и уйти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бабушка на это свое слово встав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ечно, не могли. Не иначе, что домовой их унес. Кому же больше? Ну, да беда не велика. Побалуется озорник и опять их на гитару натя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пришло утр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бушка поднялась раньше все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атюшки! На гитару струны вернулись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м смотри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столе восемь осьмушек грузинского чаю красуются в виде буквы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И тут же пять пачек пиленого сахара разложе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ости было на весь дом. Каких только ласковых слов не сказала Сергуньке бабушка! И мать тоже. Особенно когда на гитаре струны увидела. А потом смотри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ой струны нет. Самой тонк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же это так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чему же наш озорник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мовой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все струны отда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Сергуньке таиться было больше не для чего, и он прямо сказа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ма, тонкую струну заяц оторвал вместе с кустиком, к которому она была привязана. Видно, большой заяц был. Руса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алко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мат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ую струну: она самая главн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 бабушка поднялась с лавки и опять свое слово встав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охо ты видеть, Анна, стала! Твоя самая главная, самая тонкая струна за столом сидит, чай с пиленым сахаром пьет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а старуха и кивнула на раскрасневшегося от чая и бабушкиной похвалы Сергунь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Через два дня на гитаре появилась недостающая струна. И никто не мог понять, откуда могла она взяться. Даже дотошный Сергунька и тот доискаться не мог, кто это сделал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сделал это Петька Чебаков. Тайно. Захотелось, видно, парню стать не хуже товарища и тоже звенеть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нкой струной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ШЕСТОЙ МАЛАХАЙ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не было тогда лет семнадцать. Я служил в заготовительной конторе разъездным. Это была должность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ловека верхом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уда пошлют, туда и едешь. Что поручат, то и выполняеш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-то ранней весной меня послали на Копылуху, где выпасались табуны нашей конторы. Я поскакал туда с большой радость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м у меня был друг Кусаин, и я всегда останавливался у него в юрт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казахскими юртами нередко можно было встретить лисенка, привязанного к колу. Делалось это так: вбивали в землю кол, на кол надевали скользящее кольцо с ушком, к ушку привязывали цепь, а на цепь сажали лисенка в ошейнике. Лисенок бегал вокруг кола. Скользящее кольцо не позволяло цепи запутываться. С лисенком играли дети, кормили его, ухаживали за ним. К зиме лисенок становился лисой, а затем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лахаем, особой казахской шапкой, напоминающей треу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ехав к Кусаину, я увидел большую красивую лису, привязанную к колу. Она, развалившись, кормила пятерых лисят. Лисята не были на привяз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был всю семью, кроме отца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Кусаи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же они не убегают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осил я у не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да им бежат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ил тот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чем бежать им от матери? Как они будут жить? Кто их будет кормить? Маленькие. Плохо бегают. Охотиться не могут. А тут им хорошо. И мне хорошо: вырастут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есть малахаев буд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 я жил у Кусаина, все свободное время отдавал лисе и ее детям. Кусаин вырыл неподалеку от кола нору и застлал ее шерстью. Лису кормили сырым мясом и потрохами. Лисят подкармливали кобыльим моло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са временами забывала о неволе. Она радовалась вместе с резвящимися лисятами, тщательно вылизывала их, играла с ними и покорно растягивалась у норы, когда приходило время кормить своих кро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с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удно приручаемый зверь. Шумы и голоса людей пугали ее, дым и огонь костра страшили ее. Соседство собак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асное соседство. Но у нее дети, она мать. Чувство материнства заставило лису примириться со всем. Оно сильнее страха. Оно заставило ее забыть о цепи и ошейник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невол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огда лису выводили на прогулку. Это делал сын Кусаина. Он надвязывал цепь и бегал с лисой по степи. Лисята бежали след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са, туго натягивая цепь, стремилась в глубь степ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альше от жилья, от чужих запахов, в родные просторы. И каждая такая прогулка ей, наверное, казалась началом освобождения. Но напрасно: цепь возвращала ее. Мы поворачивали назад. И лиса теперь не стремилась бежать первой. Она плелась за нами, понурив голову. Плелась к ненавистному колу, в ненастоящую, выкопанную человеком нору. А лисята ничего не понимали. Они бежали, перегоняя один другого, завязывая дорогой безобидную грызню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ершив свои дела, я уехал к себе. После этого я не был у Кусаина несколько месяцев. А поздней осенью меня снова послали на Копылух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ода стояла отвратительная. Тучи ползли над степью так низко, что, казалось, их можно было хлестнуть плеткой, если чуточку приподняться на стремен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т я приехал. И конечно, сразу же к Кусаину. И тотчас же спросил о лис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мотри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он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мотр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расседлывая лошади, я побежал к лисьему колу, за юрту. Там я увидел неподвижно сидящую лису. Ее исхудавшая острая морда стала вытянутой и тонкой. Лиса напряженно смотрела в степь. Ее скулы нервно вздрагивали. Она не обратила на меня никакого внимания. Изредка устало и медленно мигая, лиса не переставая вглядывалась вдаль, будто желая кого-то увидеть сквозь мглистую пеле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оры лежали куски мя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не прикоснулась к н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и той ночью бросили ее..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устно сказал Кусаин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чем им теперь мать? Она выкормила своих детей. Она им дала все. Острые белые зубы. Теплую рыжую шубу. Быстрые ноги. Крепкие кости. Горячую кровь. Зачем им теперь старая лис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ерное, в детстве мне довелось много слышать слезливых сказок, и они научили меня жалеть даже сломанное дерево... Мне безумно было жаль лису. Лису, так заботливо и так нежно воспитавшую в страхе и неволе, рядом с шумным и дымным жильем человека, пятерых лисят. И они теперь оставили свою заботливую мать наедине с ненавистным колом. Они покинули ее темной осенней ночью, когда все спали и ни выстрелы, ни собаки их не могли догнать. Это была хитрость. Хитрость, которую, как и свою жизнь, они тоже получили от матер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зверей все это вполне законно. Но человек и зверя хочет видеть лучшим, чем он есть на самом деле. Так уж устроены благородные человеческие гл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а звала их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общил мне Кусаин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нь жалобно звала. Она вчера лаяла на всю степь. Как по мертвым... Жалко. Очень жалко. Большой убыток. Пять малахаев убежали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отом Кусаин посмотрел на меня и умолк. Что-то вдруг изменило мысли моего степного друга. Может быть, мое молчание. Ведь мы с ним обменивались не только подарками, но и добрыми чувствами. Постояв минутку потупившись, он направился к лис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пропали пять малахаев, пусть пропадает шестой. У меня каждый раз будет болеть голова, когда я надену шкуру такой несчастной лисы. У всякого свой головной боль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он, хорошо говоривший по-русски, нарочито коверкая слова, будто высмеивая этим свой явно не охотничий поступ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зав так, он снял с лисы ошейник и крикнул на нее. Лиса не убег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он пронзительно свистнул. Лиса сжалась и кинулась в нору подле ко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же не верит в свободу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л он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верит, что мы с тобой немножечко смешные люд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ром нора оказалась пустой, и Кусаин, входя в юрту, сказал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тавай. Чай пить будем. Шестой малахай убежал искать свои пять малахаев. Она их найдет, обязательно найдет. Найдет и скажет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х вы... эти самые...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может быть, промолчит? Простит! Она ведь м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ЕДУШКИНЫ ГЛАЗА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ья Тагильцевых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ренная уральская семья. Старику Тагильцеву Мирону Петровичу без малого семьдесят лет, а сталеварского дела он не броса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д бы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ворит он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росить, да без дела состариться боюсь. А для старика самое главно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старе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ит он так, а в глазах смешинка. Веселая такая... С искоркой. Слух идет, что он ее в 1917 году у Владимира Ильича Ленина перенял. Потому что Тагильцеву не раз приходилось Ленина охранять. Доверяли молодому большевику жизнь Владимира Ильича. Сам-то Владимир Ильич и не знал, что Центральный Комитет партии к нему то одного, то другого коммуниста приставляет. Не любил Ленин заботы о себе. А как не заботиться, как не охранять, коли тогда столько врагов против пролетарской революции, против ее вождя нож за пазухой носили... Только не об этом речь. Речь о том, что молодой по тем годам коммунист Тагильцев больше всего на светлом ленинском лице любил его глаза с прищу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кто что любит, тот то и перенимает, даже, может быть, и сам того не замеч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гильцева как-то спросили товарищ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рон, ты нарочно по-ленински глаза щуришь или само собой получаетс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от даже оторопе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угал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 что вы, братцы... В уме? Разве осмелюсь я на Ленина походить, хотя бы даже одним прищуро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ит так и по-ленински щурится, а в глазах смешинка. Умная такая искорка. Ласков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о лет с тех пор прошло. Не баловала жизнь Мирона Петровича. В самые трудные, в самые узкие места партия его посылала. И куда ни пошлют Тагильцева, что ни поручат ему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да справляется. И главное, без шума, без крика. Слово, другое скажет, объяснит, прищурится карим глазом и так душу согреет, что все за ним хоть в огонь, хоть в во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ел Мирон Петрович малыми словами и большими делами народ за собой повести. Через всю жизнь пронес он негаснущую искорку от великого ленинского огня. Зажигает она людские души, не мерк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о душ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таром рабочем тагильцевском доме душ жило порядочно... Но разговор пойдет о трех душах. О мужских. При старике Тагильцеве жил только старший сын Василий. Остальные кто куд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разным заводам разбрелись, а Василий Миронович при отце остался. Специальность у него была тоже не из простых. Строитель. Строитель не по домам, а по печам. Доменные, мартеновские и другие печи возводил. На хорошем счету числился. Три ордена, семь медалей. Того гляди, Золотую Звезду получит. И есть за что. В полтора года свою пятилетку мастер выполнил. Руки такие. И в голове немало положе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ик Тагильцев никого из пяти сыновей умом не обделил и на внука кое-что остав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ука Мирона Петровича в честь деда назвали Мирошей. Самая младшая в тагильцевском доме мужская душа. Росточка невысокого, чуть не последним в школьном строю стоял, а рукастый мальчишечка. За что схватится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отпусти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ять, к примеру, озеленение. Мироша перед школой пять липок посадил. И все принялись. Другие по десять посадили, а не ухаживали. Вот и посохли. Или большой школьный аквариум взять. Для него Мироша двух редких ершей поймал. Как сомята плава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кто классную доску заново черной краской выкрасил? Мироша. Да так хорошо, что за весь год ни одной плешинки не появило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е не приятно это все Мироше? Конечно, приятно. И отцу радостно, что в его сыне с малых лет рождается великое чувство трудовой горд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как-то и разговорились три Тагильцева о трудовой горд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городе это было. У бобовой гряды. А Мироша перед этим хороший кварц добыл. С золотой жилкой. Наверно, больше грамма в этой жиле золота было. Показывает Мироша этот кварц отцу с дедом да и говор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дьмой самолучший камень для школьной коллекции выискал. Малахит там мой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еленее зеленого. И яшма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заря вечером. Изумруд нашел, хоть и не первого сорта, а первее моего в школе нет. Теперь бы платиновый самородочек добыть! Хоть с комарика бы... Все равно бы из других школ бегали на самородок смотре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ит так маленький Тагильцев, а отец с него глаз не сводит. Радуется. Себя в нем узнает. И деду внука нахвалива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т и я, папаня, таким же рос. До сих пор горжусь батареей центрального отопления, которую я в учительской тринадцатилетним мальчишкой собственноручно установил. И как приду в школу, обязательно на свою батарею погляжу и украдкой поглажу ее теплые чугунные ребра. Хорошо! Как ты думаеш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тарик молчит. Ест бобы да щурится. Будто от солнышка. А солнышко давно уже за крышу соседнего сарая уш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и, может быть, что-то не так, отец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рашивает Василий Миронович у Мирона Петровича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жет быть, по-твоему, сын зря своим кварцем гордится, своими ершами да липками, как, скажем, я своими домнами да мартеновскими печами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 что ты у меня, Василий, спрашиваешь?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тил старик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ведь мало классов кончил. Только три. И книг не так чтобы много прочитал. И работа у меня... как бы сказать... безликая. Выплавишь сталь, сольешь ее в ковши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прощай. Куда она пойдет, что из нее сделают, и не узнаешь. Может, части для центрального отопления или машину какую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кто не скажет. Как ты свою сталь узнаешь? То ли она в Мирошином поисковом молотке, которым он кварц из горы добыл, то ли гвоздиками стала в твоих сапогах? Неизвестно. Не то что твоя домна или твоя труба. Возвел ты ее чуть ли не до облаков, и все знают, что эта диковина Василием Мироновичем Тагильцевым кладена. И тебе есть чем гордиться. Есть от чего сердцу замирать. А мне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чем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торил старый Тагильцев и прищурился. В его карих глазах снова появилась знакомая сыну, знакомая внуку, знакомая всему заводу смешин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верно, отец,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гласился Василий Миронович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ль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и кирпичи. Не узнаешь, где твое, где товарищево. И я как-то всегда болел за то, что ты не можешь сказать, что вот этот, скажем, твой паровоз бежит или этот путь твоими стальными рельсами проле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сделаешь, сын!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нова прищурился Мирон Петрович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ова и вся моя жизнь. Негде мне свое имя-фамилию поставить. Ну вот ту же революцию взять... К примеру, Зимний дворец. Я ведь его тоже брал. Не последним через дворцовые ворота перелезал. А вот какая именно часть Зимнего дворца мною взята, и не знаю. А плохо ли, скажем, хоть одну колонку или даже ступеньку себе по законным заслугам приписать? Ведь ступил же я первым на какую-то дворцовую ступеньку? Значит, мною она от царизма освобождена. Приехал бы сейчас в отпуск в Ленинград. Пошел бы в Зимний. Сел бы на свою мраморную ступеньку, погладил бы украдкой ее белое лицо и сказал бы сам себе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я!</w:t>
      </w:r>
      <w:r>
        <w:rPr>
          <w:sz w:val="24"/>
          <w:szCs w:val="24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ть, наверное, такая. И не одна. А я, дурак, не запомнил их. Не до того, видно, было. Или не было во мне такого высокого чувства гордости, как у тебя с Мирошей. И теперь мне до этого не дорасти. Таким, наверное, и доживать буду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ик Тагильцев умолк. Снова раскрыл стручок и снова вынул из него бобовые зерна и принялся их с хрустом е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силий Миронович и Мироша перестали рвать бобы. Тому и другому стало как-то не по себе. Особенно когда карие глаза Мирона Петровича поглядывали на них смеясь, сверкая ласковой искорк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ером Василий Миронович отправился с сыном на пруд. Будто бы погулять в воскресный день. А на самом деле ему нужно было поговорить с Мирош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н сказа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деду до нас, а нам с тобой до него расти надо! Слов нет, хорошо тому, кто через свой труд может видеть свою жизнь в печах, в трубах, в липках... Или, скажем, в кварцевом камешке, в золотой жилке... Это очень хорошо. Только дедушкина жизнь была как сталь. Для всех разлилась она по тысячам поделок, поковок, отливок. И ему как будто не на что пальцем ткнуть и даже самому себе сказать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мое</w:t>
      </w:r>
      <w:r>
        <w:rPr>
          <w:sz w:val="24"/>
          <w:szCs w:val="24"/>
        </w:rPr>
        <w:t>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роша молчал, а отец опя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между тем так ли это? Так ли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т Василий Миронович усадил сына на бережок, и они оба принялись говорить о дедуш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казалось, что дедушка Мирон с первого дня встречи с Владимиром Ильичем Лениным отдавал все силы, всю жизнь людя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умая о своих успехах и забывая о заслугах, он прожил для нар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друг Мироша так ясно понял, что пришкольные липки он сажал и холил для себя. Для того чтобы прославиться, он поймал двух больших ершей и так хорошо выкрасил школьную доску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вращаясь домой, Мироша незаметно швырнул кварц с золотой жилкой на школьный двор и подумал: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усть другие найдут...</w:t>
      </w:r>
      <w:r>
        <w:rPr>
          <w:sz w:val="24"/>
          <w:szCs w:val="24"/>
        </w:rPr>
        <w:t>”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ец заметил это и, ничего не говоря, крепко пожал своему сыну ру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м вечером в душу Мироши вошло что-то новое, очень хорошее и высокое. А на другой день утром дедушка, удивившись, вдруг спросил внука, который, щурясь, уставился на старик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ронька! Откуда у тебя в глазах такой хитроватый прищур обнаружился?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намо дело, откуда..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место Мироши ответила его бабушка и, не договорив, принялась целовать внука в дедушкины глаза с искоркой.</w:t>
      </w:r>
      <w:r>
        <w:rPr>
          <w:sz w:val="24"/>
          <w:szCs w:val="24"/>
        </w:rPr>
        <w:t xml:space="preserve"> 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реглазик ты мой..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21:18:00Z</dcterms:created>
  <dc:creator>Евгений Андреевич Пермяк</dc:creator>
  <dc:description/>
  <dc:language>en-US</dc:language>
  <cp:lastModifiedBy>PDD</cp:lastModifiedBy>
  <dcterms:modified xsi:type="dcterms:W3CDTF">2003-08-21T21:37:00Z</dcterms:modified>
  <cp:revision>3</cp:revision>
  <dc:subject/>
  <dc:title>Дедушкины очки (сборник)</dc:title>
</cp:coreProperties>
</file>