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Евгений Андреевич Пермя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аленькие лукавин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сборник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Е.Пермяк. Избранное: Романы, рассказы, сказы и сказ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1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22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вгения Пермяка по праву считают мастером современной сказки. Обратившись к народной поэзии, писатель наполнил ее новым содержанием, созвучным современности, приблизил язык сказки к современному народному языку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лавной темой рассказов, сказов и сказок, включенных в </w:t>
      </w:r>
      <w:r>
        <w:rPr>
          <w:i/>
          <w:i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бранное</w:t>
      </w:r>
      <w:r>
        <w:rPr>
          <w:i/>
          <w:iCs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 является труд и утверждение высоких нравственных нача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нос и язык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опливый ножик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аша стала большой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ая рыбка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иша хотел маму перехитрить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?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е страшное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чугин мост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ородинка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чего руки нужн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Х!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чего Надя делать не умела. Бабушка Надю одевала, обувала, умывала, причесыв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а Надю из чашечки поила, с ложечки кормила, спать укладывала, убаюкив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лышала Надя про детский сад. Весело там подружки играют. Танцуют. Поют. Сказки слушают. Хорошо детям в детском саду. И Наденьке было бы там хорошо, да только не взяли ее туда. Не принял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лакала Надя. Заплакала мама. Заплакала бабуш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вы Наденьку в детский сад не принял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детском саду говоря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как мы ее примем, когда она ничего не умеет дел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хватилась бабушка, спохватилась мама. И Надя спохватилась. Стала Надя сама одеваться, сама обуваться, умываться, есть, пить, причесываться, спать укладывать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узнали об этом в детском сад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и за Надей пришли. Пришли и увели ее в детский сад, одетую, обутую, умытую, причесанну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х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 НОС И ЯЗЫК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ти было два глаза, два уха, две руки, две ноги, а язык один и нос тоже од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жи, бабуш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ит Кат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это у меня всего по два, а язык один и нос один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потому, милая внуч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бабуш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ты больше видела, больше слышала, больше делала, больше ходила и меньше болтала и нос свой курносый куда не надо не сов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, оказывается, почему языков и носов бывает только по одн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сн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ОРОПЛИВЫЙ НОЖИК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гал Митя палочку, строгал да бросил. Косая палочка получилась. Неровная. Некрасив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это та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ет Митю оте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жик плохо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Мит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со строг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н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отец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жик хороший. Он только торопливый. Его нужно терпению выуч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а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ет Мит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от та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те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ял палочку да принялся ее строгать потихонечку, полегонечку, осторож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л Митя, как нужно ножик терпению учить, и тоже стал строгать потихонечку, полегонечку, осторож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торопливый ножик не хотел слушаться. Торопился: то вкривь, то вкось норовил вильнуть, да не вышло. Заставил его Митя терпеливым бы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стал строгать ножик. Ровно. Красиво. Послуш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МАША СТАЛА БОЛЬШОЙ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ая Маша очень хотела вырасти. Очень. А как это сделать, она не знала. Все перепробовала. И в маминых туфлях ходила. И в бабушкином капоте сидела. И прическу, как у тети Кати, делала. И бусы примеряла. И часы на руку надевала. Ничего не получалось. Только смеялись над ней да подшучив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как-то Маша вздумала пол подметать. И подмела. Да так хорошо подмела, что даже мама удивила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шенька! Да неужели ты у нас большая становишь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огда Маша чисто-начисто вымыла посуду да сухо-насухо вытерла ее, тогда не только мама, но и отец удивился. Удивился и при всех за столом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и не заметили, как у нас Мария выросла. Не только пол метет, но и посуду мо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все маленькую Машу называют большой. И она себя взрослой чувствует, хотя и ходит в своих крошечных туфельках и в коротеньком платьице. Без прически. Без бус. Без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ни, видно, маленьких большими дел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ВАЯ РЫБ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а жил в большой и дружной семье. Все в этой семье работали. Только один Юра не работал. Ему всего пять лет бы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поехала Юрина семья рыбу ловить и уху варить. Много рыбы поймали и всю бабушке отдали. Юра тоже одну рыбку поймал. Ерша. И тоже бабушке отдал. Для ух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арила бабушка уху. Вся семья на берегу вокруг котелка уселась и давай уху нахвалив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того наша уха вкусна, что Юра большущего ерша поймал. Потому наша уха жирна да навариста, что ершище жирнее с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Юра хоть и маленький был, а понимал, что взрослые шутят. Велик ли навар от крохотного ершишки? Но он все равно радовался. Радовался потому, что в большой семейной ухе была и его маленькая рыб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МИША ХОТЕЛ МАМУ ПЕРЕХИТРИТЬ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а Мишина мама после работы домой и руками всплесну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это ты, Мишенька, сумел у велосипеда колесо отлома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о, мама, само отлома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почему у тебя, Мишенька, рубашка разорван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, мамочка, сама разорв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уда твой второй башмак делся? Где ты его потеря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, мама, сам куда-то потеря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Мишина мама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они все нехорошие! Их, негодников, нужно проучит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ка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Миш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прост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мам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они научились сами ломаться, сами разрываться и сами теряться, пусть научатся сами чиниться, сами зашиваться, сами находиться. А мы с тобой, Миша, дома посидим и подождем, когда они это все сдел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 Миша у сломанного велосипеда, в разорванной рубашке, без башмака, и крепко задумался. Видимо, было над чем задуматься этому мальч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ТО?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порили как-то три девочки, кто из них лучшей первоклассницей бу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буду лучшей первокласснице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Лю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му что мне мама уже школьную сумку куп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я буду лучшей первокласснице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Катя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е мама форменное платье с белым фартучком сш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, я... Нет, 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орит с подругами Леночк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меня не только школьная сумка и пенал, не только форменное платье с белым фартуком есть, мне еще две белые ленточки в косички подар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рили так девочки, спорил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хрипли. К подружке побежали. К Маше. Пусть она скажет, кто из них самой лучшей первоклассницей бу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и к Маше, а Маша за букварем сид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ю я, девочки, кто самой лучшей первоклассницей буд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а Маш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когда мне. Я сегодня должна еще три буквы выуч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зачем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ют дев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затем, чтобы самой плохой, самой последней первоклассницей не оказатьс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Маша и принялась снова читать буквар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ихли Люся, Катя и Леночка. Не стали больше спорить, кто лучшей первоклассницей будет. И так я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МОЕ СТРАШНО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ва рос крепким и сильным мальчиком. Все боялись его. Да и как не бояться такого! Товарищей он бил. В девочек из рогатки стрелял. Взрослым рожи строил. Собаке Пушку на хвост наступал. Коту Мурзею усы выдергивал. Колючего ежика под шкаф загонял. Даже своей бабушке груб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ого не боялся Вова. Ничего ему страшно не было. И этим он очень гордился. Гордился, да недол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ал такой день, когда мальчики не захотели с ним играть. Оставили ег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се. Он к девочкам побежал. Но и девочки, даже самые добрые, тоже от него отверну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нулся тогда Вова к Пушку, а тот на улицу убежал. Хотел Вова с котом Мурзеем поиграть, а кот на шкаф забрался и недобрыми зелеными глазами на мальчика смотрит. Серди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л Вова из-под шкафа ежика выманить. Куда там! Ежик давно в другой дом жить перебрал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шел было Вова к бабушке. Обиженная бабушка даже глаз не подняла на внука. Сидит старенькая в уголке, чулок вяжет да слезинки утир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ило самое страшное из самого страшного, какое только бывает на свете: Вова остался од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-одинешенек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ИЧУГИН МОСТ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ути в школу ребята любили разговаривать о подвиг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рошо б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оди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ожаре ребенка спаст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же самую большую щуку поймат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о хорош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чтает второй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зу про тебя узн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учше всего на Луну полете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третий мальч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да уж во всех странах будут зн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ема Пичугин ни о чем таком не думал. Он рос мальчиком тихим и молчалив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все ребята, Сема любил ходить в школу короткой дорогой через речку Быстрянку. Эта маленькая речка текла в крутых бережках, и перескакивать через нее было очень трудно. В прошлом году один школьник не доскочил до того берега и сорвался. В больнице даже лежал. А этой зимой две девочки переходили речку по первому льду и оступились. Повымокли. И тоже крику всякого было м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ятам запретили ходить короткой дорогой. А как длинной пойдешь, когда короткая ест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и задумал Сема Пичугин старую ветлу с этого берега на тот уронить. Топор у него был хороший. Дедушкой точенный. И стал он рубить им вет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егким оказалось это дело. Уж очень была толста ветла. Вдвоем не обхватишь. Только на второй день рухнуло дерево. Рухнуло и легло через реч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нужно было обрубить у ветлы ветви. Они путались под ногами и мешали ходить. Но когда обрубил их Сема, ходить стало еще труднее. Держаться не за что. Того гляди, упадешь. Особенно если сне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л Сема приладить перильца из жерд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 помо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ий мостишко получился. Теперь не только ребята, но и все другие жители стали ходить из села в село короткой дорогой. Чуть кто в обход пойдет, ему обязательно скажу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куда ты идешь за семь верст киселя хлебать! Иди прямиком через Пичугин мо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стали его называть Семиной фамилие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чугин мост. Когда же ветла прогнила и ходить по ней стало опасно, колхоз настоящий мосток перекинул. Из хороших бревен. А название мосту осталось прежне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чуг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коре и этот мост заменили. Стали спрямлять шоссейную дорогу. Прошла дорога через речку Быстрянку, по той самой короткой тропинке, по которой ребята бегали в шко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мост возвели. С чугунными перилами. Такому можно было дать громкое название. Бетонный, скажем... Или какое-нибудь еще. А его все по-старому называю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чугин мост. И никому даже в голову не приходит, что этот мост можно назвать как-то по-друг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оно как в жизни случ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МОРОДИН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юша много слышала о черенках, а что это тако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зн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отец принес пучок зеленых прутиков и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мородиновые черенки. Будем, Танюша, смородину саж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а Таня разглядывать черенки. Палочки как палоч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уть длиннее карандаша. Удивилась Танюш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из этих палочек вырастет смородина, когда у них нет ни корешков, ни веточек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тец отве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то на них почки есть. Из нижних почек пойдут корешки. А вот из этой, верхней, вырастет смородиновый ку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рилось Танюше, что маленькая почка может стать большим кустом. И решила проверить. Сама решила смородинку вырастить. В палисаднике. Перед избой, под самыми окнами. А там лопухи с репейником росли. Да такие цепкие, что и не сразу выполешь 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ушка помогла. Повыдергали они лопухи да репейники, и принялась Танюша землю вскапывать. Нелегкая это работа. Сперва надо дерн снять, потом комья разбить. А дерн у земли толстый да жесткий. И комья тверд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пришлось поработать Тане, пока земля покорилась. Мягкой стала да рыхл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тила Таня шнурком и колышками вскопанную землю. Все сделала, как отец велел, и посадила рядками смородиновые черенки. Посадила и принялась жд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ел долгожданный день. Проклюнулись из почек ростки, а вскоре появились и лист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сени из ростков поднялись небольшие кустики. А еще через год они зацвели и дали первые ягоды. По маленькой горсточке с каждого ку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ольна Таня, что сама смородину вырастила. И люди радуются, глядя на девочк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т какая хорошая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родинка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Калинниковых растет. Настойчивая. Работящая. Черноглазая, с белой ленточкой в ко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ЛЯ ЧЕГО РУКИ НУЖНЫ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я с дедушкой большими друзьями были. Обо всем разговарив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осил как-то дедушка вну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для чего, Петенька, людям руки нужны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в мячик игр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Пет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ще для чег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д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ложку держ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щ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кошку глад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ещ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камешки в речку бросать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вечер отвечал Петя дедушке. Правильно отвечал. Только по своим рукам обо всех других судил, а не по маминым, не по папиным, не по трудовым, рабочим рукам, которыми вся жизнь, весь белый свет держится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21:20:00Z</dcterms:created>
  <dc:creator>Евгений Андреевич Пермяк</dc:creator>
  <dc:description/>
  <dc:language>en-US</dc:language>
  <cp:lastModifiedBy>PDD</cp:lastModifiedBy>
  <dcterms:modified xsi:type="dcterms:W3CDTF">2003-08-21T21:20:00Z</dcterms:modified>
  <cp:revision>2</cp:revision>
  <dc:subject/>
  <dc:title>Маленькие лукавинки (сборник)</dc:title>
</cp:coreProperties>
</file>